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jc w:val="left"/>
        <w:rPr/>
      </w:pPr>
      <w:r>
        <w:rPr>
          <w:rFonts w:cs="Arial" w:ascii="Arial" w:hAnsi="Arial"/>
          <w:color w:val="FFFFFF"/>
          <w:sz w:val="24"/>
          <w:szCs w:val="24"/>
        </w:rPr>
        <w:t>СОГЛАСОВАНО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Руководитель Производственно-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_» ______________ 2021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ЕХНИЧЕСКОЕ ЗАДАНИЕ №СКС-2021-С-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676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Капитальный ремонт канализационных </w:t>
      </w:r>
      <w:r>
        <w:rPr>
          <w:rFonts w:eastAsia="Calibri" w:cs="Times New Roman" w:ascii="Times New Roman" w:hAnsi="Times New Roman"/>
          <w:color w:val="auto"/>
          <w:kern w:val="2"/>
          <w:sz w:val="20"/>
          <w:szCs w:val="20"/>
          <w:lang w:val="ru-RU" w:eastAsia="zh-CN" w:bidi="ar-SA"/>
        </w:rPr>
        <w:t>сетей</w:t>
      </w:r>
      <w:r>
        <w:rPr>
          <w:rFonts w:eastAsia="Calibri" w:cs="Times New Roman" w:ascii="Times New Roman" w:hAnsi="Times New Roman"/>
          <w:sz w:val="20"/>
          <w:szCs w:val="20"/>
        </w:rPr>
        <w:t xml:space="preserve"> Д-150 </w:t>
      </w:r>
      <w:r>
        <w:rPr>
          <w:rFonts w:eastAsia="Calibri" w:cs="Times New Roman" w:ascii="Times New Roman" w:hAnsi="Times New Roman"/>
          <w:color w:val="auto"/>
          <w:kern w:val="2"/>
          <w:sz w:val="20"/>
          <w:szCs w:val="20"/>
          <w:lang w:val="ru-RU" w:eastAsia="zh-CN" w:bidi="ar-SA"/>
        </w:rPr>
        <w:t>мм Д-200 мм</w:t>
      </w:r>
      <w:r>
        <w:rPr>
          <w:rFonts w:eastAsia="Calibri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3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5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действует на  основании доверенност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0 от 20.02.2021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ограмма на 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 объек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вн/кв по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пр. Кирова,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Линия канализационная хоз. фекальная вн/кв по ул. И. Булкина, 77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вн/кв по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ул. Енисейская, 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Линия канализационная хоз. фекальная вн/кв по ул. Енисейская,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Линия канализационная хоз. фекальная вн/кв по ул. И. Булкина, 79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работоспособности канализационных ли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ющие:                                                                                                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Линия канализационная хоз. фекальная вн/кв по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пр. Кирова, 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кчугун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50 мм длиной 1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 Год ввода в эксплуатацию 1974 г.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Линия канализационная хоз. фекальная вн/кв по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И. Булкина, 77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керамиче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50 мм дли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 Год ввода в эксплуатацию 1974 г.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Линия канализационная хоз. фекальная вн/кв по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ул. Енисейская, 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керамиче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50 мм длиной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 Год ввода в эксплуатацию 1974 г.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Линия канализационная хоз. фекальная вн/кв по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ул. Енисейская, 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керамиче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м дли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 Год ввода в эксплуатацию 1974 г.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Линия канализационная хоз. фекальная вн/кв по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ул. И. Булкина, 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керамиче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50 мм дли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 Год ввода в эксплуатацию 197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Состав работ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ыполнение строительно-монтажных работ п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ереклад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ий канализационных хоз. фекаль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вн/к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амотечной на участк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ах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1. По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пр. Кирова, 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трубопров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п/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метром 160 мм дли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13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.м. 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закрыты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2. По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ул. И. Булкина, 77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трубопров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п/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метром 160 мм дли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137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.м. 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закрыты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1. По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 xml:space="preserve">ул. Енисейская, 6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трубопров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п/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метром 160 мм дли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.м. 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закрыты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1. По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ул. Енисейская, 5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трубопров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п/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метром 225 мм дли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.м. 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закрыты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1. По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ул. И. Булкина, 7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трубопров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п/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метром 160 мм дли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5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.м. 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закрыты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крытие разрешения на производство работ в Г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выполненных работ по форме КС-2, справка о стоимости работ по форме КС-3, ОС-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метная документация, разработанная заказчиком рассчитана  в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ответствии с действующим законодательством на момент формирования докумен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выполненных работ (КС-2, КС-3, ОС-3) – 2 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Первый заместитель главног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Артамо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С. Фрол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6:00Z</dcterms:created>
  <dc:creator>Admin</dc:creator>
  <dc:description/>
  <dc:language>en-US</dc:language>
  <cp:lastModifiedBy/>
  <cp:lastPrinted>1995-11-21T17:41:00Z</cp:lastPrinted>
  <dcterms:modified xsi:type="dcterms:W3CDTF">2021-07-29T06:08:40Z</dcterms:modified>
  <cp:revision>41</cp:revision>
  <dc:subject/>
  <dc:title>СОГЛАСОВАНО:                                                                  УТВЕРЖДАЮ:</dc:title>
</cp:coreProperties>
</file>