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_____________ Е.С. Фролов                                                                                                                                                              _____________ В.А.  Артамон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ДЕФЕКТНАЯ ВЕДОМ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№ СКС-2021-С-3-676.5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Линия канализационная хозяйственно-фекальная внутриквартальная, расположенная  по адресу: И.Булкина 79</w:t>
      </w:r>
    </w:p>
    <w:p>
      <w:pPr>
        <w:pStyle w:val="Normal"/>
        <w:keepNext w:val="true"/>
        <w:widowControl/>
        <w:tabs>
          <w:tab w:val="clear" w:pos="408"/>
          <w:tab w:val="left" w:pos="2520" w:leader="none"/>
        </w:tabs>
        <w:suppressAutoHyphens w:val="true"/>
        <w:bidi w:val="0"/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(инв № вед. сети 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tbl>
      <w:tblPr>
        <w:tblW w:w="15715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574"/>
        <w:gridCol w:w="1149"/>
        <w:gridCol w:w="8684"/>
        <w:gridCol w:w="556"/>
        <w:gridCol w:w="963"/>
        <w:gridCol w:w="204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элемен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 дефектов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 работ, необходимые для устранения деф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ё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мечание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15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нутриквартальная дорога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скрыт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асфальтобетонного покрытия толщ. 10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1шт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щебеночного основания толщ. 20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8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*0,2*1шт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аншея-1 шт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аботка грунта  2 кат.в траншее экскаватором , обьем  ковша 0,65 м3 с 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8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2*1шт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работка   грунта вручную с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09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 колодца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чистка к/колодцев от пыли и гряз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2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отки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емонт бетонных лотк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7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арки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разрушен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Заделка арок  керамическим кирпич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0,12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4 арки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8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К/л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highlight w:val="white"/>
                <w:lang w:val="ru-RU" w:eastAsia="zh-CN" w:bidi="ar-SA"/>
              </w:rPr>
              <w:t xml:space="preserve">Установка пробки ПЗУ, Очистка под заглушка участка трубы                                                                                             Перекачка стоков мотопомпо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шт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</w:t>
            </w:r>
          </w:p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убопровод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 кер. трубы ф150 мм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естраншейная прокладка полиэтиленовой  трубы ПЭ 100 Ду 160*9,5 мм мм методом разрушения старой трубы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8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Погрузка и перевозка мусора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 расчету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лаг-во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 xml:space="preserve">Обратная засыпка котлована грунтом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>8,09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нутриквартальный проезд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Восстановление проезда:</w:t>
            </w:r>
          </w:p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Устройство щебеночного основания толщ 20 см. щебень  фр. 20-40 мм марка М-600</w:t>
            </w:r>
          </w:p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нижнего слоя покрытия из а/б крупнозернистого, марка </w:t>
            </w:r>
            <w:r>
              <w:rPr>
                <w:lang w:val="en-US" w:eastAsia="zh-CN" w:bidi="ar-SA"/>
              </w:rPr>
              <w:t xml:space="preserve">II   </w:t>
            </w:r>
            <w:r>
              <w:rPr>
                <w:lang w:val="ru-RU" w:eastAsia="zh-CN" w:bidi="ar-SA"/>
              </w:rPr>
              <w:t>ГОСТ 9128-97, толщ.6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верхнего слоя покрытия из а/б мелкозернистого тип В  марка </w:t>
            </w:r>
            <w:r>
              <w:rPr>
                <w:lang w:val="en-US" w:eastAsia="zh-CN" w:bidi="ar-SA"/>
              </w:rPr>
              <w:t xml:space="preserve">III </w:t>
            </w:r>
            <w:r>
              <w:rPr>
                <w:lang w:val="ru-RU" w:eastAsia="zh-CN" w:bidi="ar-SA"/>
              </w:rPr>
              <w:t>ГОСТ 9128-97 толщ. 4 см.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Ведущий инженер ОКР                                                                                                                                      Авдеева Т.В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 xml:space="preserve">Исполнила инженер ЦЭК 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Накарякова С.Н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тел.8(846)207-28-14 доб 5213</w:t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28T11:29:18Z</dcterms:modified>
  <cp:revision>335</cp:revision>
  <dc:subject/>
  <dc:title>СОГЛАСОВАНО</dc:title>
</cp:coreProperties>
</file>