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Начальник ПТУ   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keepNext w:val="true"/>
        <w:widowControl/>
        <w:suppressAutoHyphens w:val="true"/>
        <w:bidi w:val="0"/>
        <w:ind w:left="-1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_____________ Е.С. Фролов                                                                                                                                                              _____________ В.А.  Артамонов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ДЕФЕКТНАЯ ВЕДОМОСТЬ № СКС-2021-С—3-676.4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на капитальный ремонт линии канализационной  хозяйственно-фекальной  внутриквартальной  по адресу: Енисейская 52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(инв № бесхозные сети)</w:t>
      </w:r>
    </w:p>
    <w:p>
      <w:pPr>
        <w:pStyle w:val="Normal"/>
        <w:keepNext w:val="true"/>
        <w:widowControl/>
        <w:tabs>
          <w:tab w:val="clear" w:pos="408"/>
          <w:tab w:val="left" w:pos="2520" w:leader="none"/>
        </w:tabs>
        <w:suppressAutoHyphens w:val="true"/>
        <w:bidi w:val="0"/>
        <w:ind w:left="0" w:right="529" w:hanging="0"/>
        <w:jc w:val="center"/>
        <w:rPr/>
      </w:pPr>
      <w:r>
        <w:rPr/>
      </w:r>
    </w:p>
    <w:tbl>
      <w:tblPr>
        <w:tblW w:w="15785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1077"/>
        <w:gridCol w:w="1882"/>
        <w:gridCol w:w="8684"/>
        <w:gridCol w:w="556"/>
        <w:gridCol w:w="963"/>
        <w:gridCol w:w="2118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иды конструктивных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элемент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писание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дефектов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zh-CN" w:bidi="ar-SA"/>
              </w:rPr>
              <w:t xml:space="preserve">                     </w:t>
            </w:r>
            <w:r>
              <w:rPr>
                <w:lang w:val="ru-RU" w:eastAsia="zh-CN" w:bidi="ar-SA"/>
              </w:rPr>
              <w:t>Виды  работ, необходимые для устранения деф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Ед. 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ё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римечание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157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Тротуар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скрытие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борка асфальтобетонного покрытия толщ. 5 с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*2*3шт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борка щебеночного основания толщ. 15 с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,8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2*0,15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Траншея- </w:t>
            </w:r>
          </w:p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2 шт 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работка грунта  2 кат.в траншее экскаватором , обьем  ковша 0,65 м3 с  погрузкой и вывозом на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7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*2*2*3 шт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4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Доработка   грунта вручную с погрузкой и перевозкой до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zh-CN" w:bidi="ar-SA"/>
              </w:rPr>
              <w:t>0,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227" w:right="-170" w:hanging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 колодца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чистка к/колодцев от пыли и грязи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0,3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лотки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рушение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емонт бетонных лотков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арки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Разрушение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Заделка арок керамическим кирпичо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0,15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5 арок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К/л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>
                <w:highlight w:val="white"/>
                <w:lang w:val="ru-RU" w:eastAsia="zh-CN" w:bidi="ar-SA"/>
              </w:rPr>
              <w:t xml:space="preserve">Установка пробки ПЗУ, Очистка под заглушку участка трубы                                                                                             Перекачка стоков мотопомпой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шт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ч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2</w:t>
            </w:r>
          </w:p>
          <w:p>
            <w:pPr>
              <w:pStyle w:val="Normal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24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 w:eastAsia="zh-CN" w:bidi="ar-SA"/>
              </w:rPr>
              <w:t xml:space="preserve"> </w:t>
            </w:r>
            <w:r>
              <w:rPr>
                <w:lang w:val="ru-RU" w:eastAsia="zh-CN" w:bidi="ar-SA"/>
              </w:rPr>
              <w:t>трубопровод</w:t>
            </w:r>
          </w:p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Износ керам. трубы ф 200 мм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естраншейная прокладка полиэтиленовой  трубы ПЭ 100 Ду 225*13,4 мм методом разрушения старой трубы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9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лаг-во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ратная засыпка траншеи песком с уплотнением  и проливо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7,8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огрузка и перевозка строительного мусора на расстояние до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тн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о расчету</w:t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лаг-во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осстановление покрытия</w:t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осстановление внутриквартального проезда :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Устройство щебеночного основания толщ 15 см фр 20-40 мм марка М-400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Устройство /б покрытия толщ 5 см смесью тип Д марка </w:t>
            </w:r>
            <w:r>
              <w:rPr>
                <w:lang w:val="en-US" w:eastAsia="zh-CN" w:bidi="ar-SA"/>
              </w:rPr>
              <w:t>III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2</w:t>
            </w:r>
          </w:p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  <w:t>Начальник ЦЭК  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  <w:t>Ведущий инженер ОКР  УКСиР                                                                                                                           Авдеева Т.В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 xml:space="preserve">Исполнила инженер ЦЭК 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>Накарякова С.Н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>тел.8(846)207-28-14 доб 5213</w:t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">
    <w:name w:val="Основной текст 3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1-07-28T11:28:25Z</dcterms:modified>
  <cp:revision>347</cp:revision>
  <dc:subject/>
  <dc:title>СОГЛАСОВАНО</dc:title>
</cp:coreProperties>
</file>