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Е.С. Фролов                                                                                                                                                              _____________ В.А.  Артамо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ДЕФЕКТНАЯ ВЕДОМОСТЬ № СКС-2021-С-3-676.3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Линия канализационная хозяйственно-фекальная внутриквартальная, расположенная  по адресу: Енисейская , 60</w:t>
      </w:r>
    </w:p>
    <w:p>
      <w:pPr>
        <w:pStyle w:val="Normal"/>
        <w:keepNext w:val="true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бесх. сети)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tbl>
      <w:tblPr>
        <w:tblW w:w="1578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022"/>
        <w:gridCol w:w="1937"/>
        <w:gridCol w:w="8684"/>
        <w:gridCol w:w="556"/>
        <w:gridCol w:w="963"/>
        <w:gridCol w:w="212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дефектов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                 </w:t>
            </w:r>
            <w:r>
              <w:rPr>
                <w:lang w:val="ru-RU" w:eastAsia="zh-CN" w:bidi="ar-SA"/>
              </w:rPr>
              <w:t>Виды  работ, необходимые дл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отуар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скрыт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асфальтобетонного покрытия толщ. 5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3шт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щебеночного основания толщ. 15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,8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Траншея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 w:eastAsia="zh-CN" w:bidi="ar-SA"/>
              </w:rPr>
              <w:t xml:space="preserve">   </w:t>
            </w:r>
            <w:r>
              <w:rPr>
                <w:lang w:val="ru-RU" w:eastAsia="zh-CN" w:bidi="ar-SA"/>
              </w:rPr>
              <w:t>2 шт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2*3 шт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работка   грунта вручную с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>0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 колодца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пыли и гряз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3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емонт бетонных лотк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арки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Заделка арок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0,15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5 арок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highlight w:val="white"/>
                <w:lang w:val="ru-RU" w:eastAsia="zh-CN" w:bidi="ar-SA"/>
              </w:rPr>
              <w:t xml:space="preserve">Установка пробки ПЗУ, Очистка под заглушку участка трубы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т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убопровод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кер.трубы ф 150 мм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160*9,5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сстановление тротуара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Обратная засыпка песком с проливом и уплотнение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,8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грузка и перевозка строительного мусора на расстояние до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н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 расчету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сстановление тротуара: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щебеночного основания толщ 15 см. щебень  фр. 20-40 мм марка М-400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а/бетонного покрытия  толщ 5 см ,а/б смесь тип Д марка </w:t>
            </w:r>
            <w:r>
              <w:rPr>
                <w:lang w:val="en-US" w:eastAsia="zh-CN" w:bidi="ar-SA"/>
              </w:rPr>
              <w:t>III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Ведущий инженер ОКР                                                                                                                                      Авдеева Т.В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Накарякова С.Н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тел.8(846)207-28-14 доб 5213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8T11:25:58Z</dcterms:modified>
  <cp:revision>343</cp:revision>
  <dc:subject/>
  <dc:title>СОГЛАСОВАНО</dc:title>
</cp:coreProperties>
</file>